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исуждении Государственных премий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Чувашской Республики 200</w:t>
      </w:r>
      <w:r>
        <w:rPr>
          <w:rFonts w:cs="Times New Roman" w:ascii="Times New Roman" w:hAnsi="Times New Roman"/>
          <w:sz w:val="28"/>
          <w:lang w:val="en-US"/>
        </w:rPr>
        <w:t>9</w:t>
      </w:r>
      <w:r>
        <w:rPr>
          <w:rFonts w:cs="Times New Roman" w:ascii="Times New Roman" w:hAnsi="Times New Roman"/>
          <w:sz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Рассмотрев предложения Комиссии при Президенте Чувашской Республики по Государственным премиям Чувашской Республики в области науки и техники и Комиссии при Президенте Чувашской Республики по Государственным премиям Чувашской Республики в области литературы и искусства,  п о с т а н о в л я ю: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4756785</wp:posOffset>
            </wp:positionV>
            <wp:extent cx="6278880" cy="243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spacing w:val="-4"/>
        </w:rPr>
        <w:t>. Присудить Государственные премии Чувашской Республики 2009 года</w:t>
      </w:r>
      <w:r>
        <w:rPr/>
        <w:t xml:space="preserve"> и присвоить звание «Лауреат Государственной премии Чувашской Республики»: </w:t>
      </w:r>
    </w:p>
    <w:p>
      <w:pPr>
        <w:pStyle w:val="TextBodyIndent"/>
        <w:rPr/>
      </w:pPr>
      <w:r>
        <w:rPr/>
        <w:t>в области естественных и технических наук – группе специалистов общества с ограниченной ответственностью «Ишлейский завод высоковольтной аппаратуры»: Шашкову Андрею Владимировичу, главному конструктору, Рассохину Александру Анатольевичу, ведущему инженеру-конструктору, Дорофееву Сергею Родионовичу, ведущему инженеру-конструктору, – за разработку и освоение производства комплектных распределительных устройств 6(10) кВ серии КМПС для систем электроснабжения;</w:t>
      </w:r>
    </w:p>
    <w:p>
      <w:pPr>
        <w:pStyle w:val="TextBodyIndent"/>
        <w:rPr/>
      </w:pPr>
      <w:r>
        <w:rPr/>
        <w:t>в области литературы и искусства – Дверенину Терентию Парамоновичу, народному мастеру, – за серию произведений о жизни чувашской деревни, созданных в традициях народного искусства.</w:t>
      </w:r>
    </w:p>
    <w:p>
      <w:pPr>
        <w:pStyle w:val="TextBodyIndent"/>
        <w:rPr/>
      </w:pPr>
      <w:r>
        <w:rPr/>
        <w:t>2. </w:t>
      </w:r>
      <w:r>
        <w:rPr>
          <w:szCs w:val="28"/>
        </w:rPr>
        <w:t xml:space="preserve">Не присуждать Государственную премию Чувашской Республики в области гуманитарных наук 2009 года. </w:t>
      </w:r>
    </w:p>
    <w:p>
      <w:pPr>
        <w:pStyle w:val="TextBodyIndent"/>
        <w:rPr/>
      </w:pPr>
      <w:r>
        <w:rPr/>
        <w:t xml:space="preserve">3. Настоящий Указ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708"/>
        <w:rPr/>
      </w:pPr>
      <w:r>
        <w:rPr/>
        <w:t xml:space="preserve"> </w:t>
      </w:r>
      <w:r>
        <w:rPr/>
        <w:t xml:space="preserve">Президент </w:t>
      </w:r>
    </w:p>
    <w:p>
      <w:pPr>
        <w:pStyle w:val="Heading5"/>
        <w:rPr/>
      </w:pPr>
      <w:r>
        <w:rPr/>
        <w:t>Чувашской Республики</w:t>
        <w:tab/>
        <w:t xml:space="preserve">   –   Н.Фе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 Чебокса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1 июня 2010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" w:hAnsi="TimesET" w:cs="TimesET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4:27:00Z</dcterms:created>
  <dc:creator>nagrada</dc:creator>
  <dc:description/>
  <cp:keywords/>
  <dc:language>en-US</dc:language>
  <cp:lastModifiedBy>mash2</cp:lastModifiedBy>
  <cp:lastPrinted>2010-06-17T08:40:00Z</cp:lastPrinted>
  <dcterms:modified xsi:type="dcterms:W3CDTF">2010-06-21T04:28:00Z</dcterms:modified>
  <cp:revision>3</cp:revision>
  <dc:subject/>
  <dc:title>О присуждении Государственных премий</dc:title>
</cp:coreProperties>
</file>